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6354051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6016117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6729187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12982403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07454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8513222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50692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7668976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2386891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6524406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1818141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854443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3503235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0712133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80821921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0167350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8717630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8830304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6285183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067265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1012808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6255536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33981874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7286053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4828771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5635421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0628523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565591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2413180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7882515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2187108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526018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5348448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1648670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30544960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7935904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342762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496825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95387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5230838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4703343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2761400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6759922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4908396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9126820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1056974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